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mallCaps/>
          <w:sz w:val="22"/>
        </w:rPr>
      </w:pPr>
      <w:bookmarkStart w:id="1" w:name="_Ref500419967"/>
      <w:bookmarkEnd w:id="1"/>
      <w:r>
        <w:rPr>
          <w:sz w:val="22"/>
          <w:szCs w:val="22"/>
          <w:lang w:val="en-GB"/>
        </w:rPr>
        <w:t xml:space="preserve">Publication reference: </w:t>
      </w:r>
      <w:r>
        <w:rPr>
          <w:smallCaps/>
          <w:sz w:val="22"/>
        </w:rPr>
        <w:t>FEP-OASIS-HUSRB/1602/31</w:t>
      </w:r>
      <w:r>
        <w:rPr>
          <w:smallCaps/>
          <w:sz w:val="22"/>
          <w:lang w:val="sr-RS"/>
        </w:rPr>
        <w:t>/0068</w:t>
      </w:r>
      <w:r>
        <w:rPr>
          <w:smallCaps/>
          <w:sz w:val="22"/>
        </w:rPr>
        <w:t>-03</w:t>
      </w:r>
    </w:p>
    <w:p>
      <w:pPr>
        <w:pStyle w:val="Heading"/>
        <w:jc w:val="left"/>
        <w:rPr>
          <w:sz w:val="22"/>
          <w:szCs w:val="22"/>
          <w:lang w:val="en-GB"/>
        </w:rPr>
      </w:pPr>
      <w:r>
        <w:rPr>
          <w:sz w:val="22"/>
          <w:szCs w:val="22"/>
          <w:lang w:val="en-GB"/>
        </w:rPr>
        <w:t xml:space="preserve">Title of contract: PUBLIC PROCUREMENT FOR </w:t>
      </w:r>
      <w:r>
        <w:rPr>
          <w:sz w:val="24"/>
          <w:szCs w:val="24"/>
          <w:lang w:val="sr-Latn-RS" w:eastAsia="sr-Latn-RS"/>
        </w:rPr>
        <w:t>SCENERY FOR CAMP</w:t>
      </w:r>
    </w:p>
    <w:p>
      <w:pPr>
        <w:pStyle w:val="Normal"/>
        <w:ind w:right="425" w:hanging="0"/>
        <w:jc w:val="right"/>
        <w:rPr/>
      </w:pPr>
      <w:r>
        <w:rPr>
          <w:b/>
          <w:sz w:val="22"/>
          <w:szCs w:val="22"/>
        </w:rPr>
        <w:t>&lt;</w:t>
      </w:r>
      <w:r>
        <w:rPr>
          <w:b/>
          <w:sz w:val="22"/>
          <w:szCs w:val="22"/>
          <w:highlight w:val="yellow"/>
        </w:rPr>
        <w:t>Novi Sad and date</w:t>
      </w:r>
      <w:r>
        <w:rPr>
          <w:b/>
          <w:sz w:val="22"/>
          <w:szCs w:val="22"/>
        </w:rPr>
        <w:t>&gt;</w:t>
      </w:r>
    </w:p>
    <w:p>
      <w:pPr>
        <w:pStyle w:val="Normal"/>
        <w:rPr/>
      </w:pPr>
      <w:r>
        <w:rPr>
          <w:b/>
          <w:sz w:val="22"/>
          <w:szCs w:val="22"/>
        </w:rPr>
        <w:t>A: European Affairs Fund AP Vojvodina, Bulevar Mihajla Pupina 16, P.O.Box 2, 21108 Novi Sad.</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4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pPr>
            <w:r>
              <w:rPr>
                <w:b/>
                <w:sz w:val="22"/>
                <w:szCs w:val="22"/>
              </w:rPr>
              <w:t>&lt;2016&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rPr>
              <w:t>Year before last year</w:t>
              <w:br/>
            </w:r>
            <w:r>
              <w:rPr>
                <w:b/>
                <w:sz w:val="22"/>
                <w:szCs w:val="22"/>
              </w:rPr>
              <w:t>&lt;2017&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rPr>
              <w:t>Last year</w:t>
              <w:br/>
            </w:r>
            <w:r>
              <w:rPr>
                <w:b/>
                <w:sz w:val="22"/>
                <w:szCs w:val="22"/>
              </w:rPr>
              <w:t>&lt;2018&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highlight w:val="lightGray"/>
              </w:rPr>
            </w:pPr>
            <w:r>
              <w:rPr>
                <w:b/>
                <w:highlight w:val="lightGray"/>
              </w:rPr>
              <w:t>2018</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b/>
                <w:b/>
                <w:highlight w:val="lightGray"/>
              </w:rPr>
            </w:pPr>
            <w:r>
              <w:rPr>
                <w:b/>
                <w:sz w:val="22"/>
                <w:szCs w:val="22"/>
                <w:highlight w:val="lightGray"/>
              </w:rPr>
              <w:t xml:space="preserve">[Current </w:t>
            </w:r>
            <w:r>
              <w:rPr>
                <w:b/>
                <w:highlight w:val="lightGray"/>
              </w:rPr>
              <w:t>year</w:t>
            </w:r>
          </w:p>
          <w:p>
            <w:pPr>
              <w:pStyle w:val="Normal"/>
              <w:keepNext w:val="true"/>
              <w:keepLines/>
              <w:widowControl w:val="false"/>
              <w:spacing w:before="0" w:after="120"/>
              <w:jc w:val="center"/>
              <w:rPr>
                <w:b/>
                <w:b/>
              </w:rPr>
            </w:pPr>
            <w:r>
              <w:rPr>
                <w:b/>
                <w:highlight w:val="lightGray"/>
              </w:rPr>
              <w:t>2019</w:t>
              <w:b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 xml:space="preserve">We have examined and accept in full the content of the dossier for invitation to tender No </w:t>
      </w:r>
      <w:r>
        <w:rPr/>
        <w:t xml:space="preserve"> </w:t>
      </w:r>
      <w:r>
        <w:rPr>
          <w:b/>
          <w:sz w:val="22"/>
          <w:szCs w:val="22"/>
        </w:rPr>
        <w:t xml:space="preserve">FEP-OASIS-HUSRB/1602/31/0068-03 </w:t>
      </w:r>
      <w:r>
        <w:rPr>
          <w:sz w:val="22"/>
          <w:szCs w:val="22"/>
        </w:rPr>
        <w:t xml:space="preserve">of </w:t>
      </w:r>
      <w:r>
        <w:rPr>
          <w:b/>
          <w:sz w:val="22"/>
          <w:szCs w:val="22"/>
        </w:rPr>
        <w:t>10</w:t>
      </w:r>
      <w:r>
        <w:rPr>
          <w:b/>
          <w:sz w:val="22"/>
          <w:szCs w:val="22"/>
          <w:vertAlign w:val="superscript"/>
        </w:rPr>
        <w:t>th</w:t>
      </w:r>
      <w:r>
        <w:rPr>
          <w:b/>
          <w:sz w:val="22"/>
          <w:szCs w:val="22"/>
        </w:rPr>
        <w:t xml:space="preserve"> May 2019</w:t>
      </w:r>
      <w:r>
        <w:rPr>
          <w:sz w:val="22"/>
          <w:szCs w:val="22"/>
        </w:rPr>
        <w:t>. We hereby accept its provisions in their entirety, without reservation or restriction.</w:t>
      </w:r>
    </w:p>
    <w:p>
      <w:pPr>
        <w:pStyle w:val="Normal"/>
        <w:ind w:left="709" w:hanging="709"/>
        <w:jc w:val="both"/>
        <w:rPr>
          <w:sz w:val="22"/>
          <w:szCs w:val="22"/>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709"/>
        <w:jc w:val="both"/>
        <w:rPr>
          <w:sz w:val="22"/>
          <w:szCs w:val="22"/>
        </w:rPr>
      </w:pPr>
      <w:r>
        <w:rPr>
          <w:sz w:val="22"/>
          <w:szCs w:val="22"/>
        </w:rPr>
      </w:r>
    </w:p>
    <w:p>
      <w:pPr>
        <w:pStyle w:val="Normal"/>
        <w:ind w:left="709" w:hanging="0"/>
        <w:jc w:val="both"/>
        <w:rPr>
          <w:b/>
          <w:b/>
          <w:sz w:val="22"/>
          <w:szCs w:val="22"/>
        </w:rPr>
      </w:pP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b/>
          <w:b/>
          <w:sz w:val="22"/>
          <w:szCs w:val="22"/>
        </w:rPr>
      </w:pPr>
      <w:r>
        <w:rPr>
          <w:b/>
          <w:sz w:val="22"/>
          <w:szCs w:val="22"/>
        </w:rPr>
        <w:t>…</w:t>
      </w:r>
    </w:p>
    <w:p>
      <w:pPr>
        <w:pStyle w:val="Normal"/>
        <w:ind w:left="709" w:hanging="709"/>
        <w:jc w:val="both"/>
        <w:rPr>
          <w:sz w:val="22"/>
          <w:szCs w:val="22"/>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  _______________</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gt;].</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08" w:type="dxa"/>
        <w:jc w:val="left"/>
        <w:tblInd w:w="-15" w:type="dxa"/>
        <w:tblLayout w:type="fixed"/>
        <w:tblCellMar>
          <w:top w:w="0" w:type="dxa"/>
          <w:left w:w="105" w:type="dxa"/>
          <w:bottom w:w="0" w:type="dxa"/>
          <w:right w:w="105" w:type="dxa"/>
        </w:tblCellMar>
      </w:tblPr>
      <w:tblGrid>
        <w:gridCol w:w="3102"/>
        <w:gridCol w:w="1348"/>
        <w:gridCol w:w="1214"/>
        <w:gridCol w:w="1079"/>
        <w:gridCol w:w="1079"/>
        <w:gridCol w:w="943"/>
        <w:gridCol w:w="943"/>
      </w:tblGrid>
      <w:tr>
        <w:trPr>
          <w:trHeight w:val="1808" w:hRule="atLeast"/>
        </w:trPr>
        <w:tc>
          <w:tcPr>
            <w:tcW w:w="310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48"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2 years before last</w:t>
            </w:r>
            <w:r>
              <w:rPr>
                <w:b/>
                <w:sz w:val="22"/>
                <w:szCs w:val="22"/>
                <w:vertAlign w:val="superscript"/>
              </w:rPr>
              <w:t>5</w:t>
            </w:r>
          </w:p>
          <w:p>
            <w:pPr>
              <w:pStyle w:val="Normal"/>
              <w:keepNext w:val="true"/>
              <w:keepLines/>
              <w:widowControl w:val="false"/>
              <w:jc w:val="center"/>
              <w:rPr/>
            </w:pPr>
            <w:r>
              <w:rPr>
                <w:b/>
                <w:sz w:val="22"/>
                <w:szCs w:val="22"/>
              </w:rPr>
              <w:t>&lt;2016&gt;</w:t>
            </w:r>
          </w:p>
          <w:p>
            <w:pPr>
              <w:pStyle w:val="Normal"/>
              <w:keepNext w:val="true"/>
              <w:keepLines/>
              <w:widowControl w:val="false"/>
              <w:spacing w:before="0" w:after="120"/>
              <w:jc w:val="center"/>
              <w:rPr>
                <w:b/>
                <w:b/>
                <w:sz w:val="22"/>
                <w:szCs w:val="22"/>
              </w:rPr>
            </w:pPr>
            <w:r>
              <w:rPr>
                <w:b/>
                <w:sz w:val="22"/>
                <w:szCs w:val="22"/>
              </w:rPr>
              <w:t>EUR</w:t>
            </w:r>
          </w:p>
        </w:tc>
        <w:tc>
          <w:tcPr>
            <w:tcW w:w="121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lt;2017&gt;</w:t>
              <w:br/>
            </w:r>
          </w:p>
          <w:p>
            <w:pPr>
              <w:pStyle w:val="Normal"/>
              <w:keepNext w:val="true"/>
              <w:keepLines/>
              <w:widowControl w:val="false"/>
              <w:spacing w:before="0" w:after="120"/>
              <w:jc w:val="center"/>
              <w:rPr>
                <w:b/>
                <w:b/>
                <w:sz w:val="22"/>
                <w:szCs w:val="22"/>
              </w:rPr>
            </w:pPr>
            <w:r>
              <w:rPr>
                <w:b/>
                <w:sz w:val="22"/>
                <w:szCs w:val="22"/>
              </w:rPr>
              <w:t>EUR</w:t>
            </w:r>
          </w:p>
        </w:tc>
        <w:tc>
          <w:tcPr>
            <w:tcW w:w="1079"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lt;2018&gt;</w:t>
              <w:br/>
            </w:r>
          </w:p>
          <w:p>
            <w:pPr>
              <w:pStyle w:val="Normal"/>
              <w:keepNext w:val="true"/>
              <w:keepLines/>
              <w:widowControl w:val="false"/>
              <w:spacing w:before="0" w:after="120"/>
              <w:jc w:val="center"/>
              <w:rPr>
                <w:b/>
                <w:b/>
                <w:sz w:val="22"/>
                <w:szCs w:val="22"/>
              </w:rPr>
            </w:pPr>
            <w:r>
              <w:rPr>
                <w:b/>
                <w:sz w:val="22"/>
                <w:szCs w:val="22"/>
              </w:rPr>
              <w:t>EUR</w:t>
            </w:r>
          </w:p>
        </w:tc>
        <w:tc>
          <w:tcPr>
            <w:tcW w:w="1079"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lightGray"/>
              </w:rPr>
            </w:pPr>
            <w:r>
              <w:rPr>
                <w:b/>
                <w:highlight w:val="lightGray"/>
              </w:rPr>
              <w:t xml:space="preserve">Past </w:t>
            </w:r>
            <w:r>
              <w:rPr>
                <w:b/>
                <w:sz w:val="22"/>
                <w:szCs w:val="22"/>
                <w:highlight w:val="lightGray"/>
              </w:rPr>
              <w:t>year</w:t>
            </w:r>
          </w:p>
          <w:p>
            <w:pPr>
              <w:pStyle w:val="Normal"/>
              <w:widowControl w:val="false"/>
              <w:spacing w:before="60" w:after="60"/>
              <w:jc w:val="center"/>
              <w:rPr/>
            </w:pPr>
            <w:r>
              <w:rPr>
                <w:b/>
                <w:sz w:val="22"/>
                <w:szCs w:val="22"/>
                <w:highlight w:val="lightGray"/>
              </w:rPr>
              <w:t>2018</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43"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highlight w:val="lightGray"/>
              </w:rPr>
              <w:t>2019</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7" w:hRule="atLeast"/>
          <w:cantSplit w:val="true"/>
        </w:trPr>
        <w:tc>
          <w:tcPr>
            <w:tcW w:w="310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4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1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3"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3"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32" w:hRule="atLeast"/>
          <w:cantSplit w:val="true"/>
        </w:trPr>
        <w:tc>
          <w:tcPr>
            <w:tcW w:w="310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4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1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47" w:hRule="atLeast"/>
          <w:cantSplit w:val="true"/>
        </w:trPr>
        <w:tc>
          <w:tcPr>
            <w:tcW w:w="31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53" w:hRule="atLeast"/>
          <w:cantSplit w:val="true"/>
        </w:trPr>
        <w:tc>
          <w:tcPr>
            <w:tcW w:w="31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120"/>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spacing w:before="0" w:after="12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spacing w:before="0" w:after="120"/>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spacing w:before="0" w:after="120"/>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18"/>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19"/>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20"/>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0_3883485346"/>
            <w:bookmarkStart w:id="3" w:name="__Fieldmark__0_3883485346"/>
            <w:bookmarkEnd w:id="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1_3883485346"/>
            <w:bookmarkStart w:id="5" w:name="__Fieldmark__1_3883485346"/>
            <w:bookmarkEnd w:id="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2_3883485346"/>
            <w:bookmarkStart w:id="7" w:name="__Fieldmark__2_3883485346"/>
            <w:bookmarkEnd w:id="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3_3883485346"/>
            <w:bookmarkStart w:id="9" w:name="__Fieldmark__3_3883485346"/>
            <w:bookmarkEnd w:id="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4_3883485346"/>
            <w:bookmarkStart w:id="12" w:name="__Fieldmark__4_3883485346"/>
            <w:bookmarkEnd w:id="1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 w:name="__Fieldmark__5_3883485346"/>
            <w:bookmarkStart w:id="14" w:name="__Fieldmark__5_3883485346"/>
            <w:bookmarkEnd w:id="1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6_3883485346"/>
            <w:bookmarkStart w:id="17" w:name="__Fieldmark__6_3883485346"/>
            <w:bookmarkEnd w:id="1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7_3883485346"/>
            <w:bookmarkStart w:id="19" w:name="__Fieldmark__7_3883485346"/>
            <w:bookmarkEnd w:id="1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8_3883485346"/>
            <w:bookmarkStart w:id="22" w:name="__Fieldmark__8_3883485346"/>
            <w:bookmarkEnd w:id="2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 w:name="__Fieldmark__9_3883485346"/>
            <w:bookmarkStart w:id="24" w:name="__Fieldmark__9_3883485346"/>
            <w:bookmarkEnd w:id="2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0_3883485346"/>
            <w:bookmarkStart w:id="27" w:name="__Fieldmark__10_3883485346"/>
            <w:bookmarkEnd w:id="2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1_3883485346"/>
            <w:bookmarkStart w:id="29" w:name="__Fieldmark__11_3883485346"/>
            <w:bookmarkEnd w:id="2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2_3883485346"/>
            <w:bookmarkStart w:id="32" w:name="__Fieldmark__12_3883485346"/>
            <w:bookmarkEnd w:id="3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 w:name="__Fieldmark__13_3883485346"/>
            <w:bookmarkStart w:id="34" w:name="__Fieldmark__13_3883485346"/>
            <w:bookmarkEnd w:id="3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4_3883485346"/>
            <w:bookmarkStart w:id="37" w:name="__Fieldmark__14_3883485346"/>
            <w:bookmarkEnd w:id="3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5_3883485346"/>
            <w:bookmarkStart w:id="39" w:name="__Fieldmark__15_3883485346"/>
            <w:bookmarkEnd w:id="3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rPr>
              <w:t xml:space="preserve"> of the European Union, drawn up by the Council Act of 26 May 1997, and conduct referred to in Article 2(1) of Council Framework Decision 2003/568/JHA</w:t>
            </w:r>
            <w:bookmarkStart w:id="42" w:name="_DV_C383"/>
            <w:bookmarkEnd w:id="41"/>
            <w:r>
              <w:rPr>
                <w:color w:val="000000"/>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6_3883485346"/>
            <w:bookmarkStart w:id="44" w:name="__Fieldmark__16_3883485346"/>
            <w:bookmarkEnd w:id="4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 w:name="__Fieldmark__17_3883485346"/>
            <w:bookmarkStart w:id="46" w:name="__Fieldmark__17_3883485346"/>
            <w:bookmarkEnd w:id="4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conduct related to a criminal organisation, </w:t>
            </w:r>
            <w:bookmarkStart w:id="49" w:name="_DV_C385"/>
            <w:r>
              <w:rPr>
                <w:color w:val="000000"/>
                <w:lang w:eastAsia="en-GB"/>
              </w:rPr>
              <w:t>referred to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8_3883485346"/>
            <w:bookmarkStart w:id="52" w:name="__Fieldmark__18_3883485346"/>
            <w:bookmarkEnd w:id="5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 w:name="__Fieldmark__19_3883485346"/>
            <w:bookmarkStart w:id="54" w:name="__Fieldmark__19_3883485346"/>
            <w:bookmarkEnd w:id="5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 </w:t>
            </w:r>
            <w:bookmarkStart w:id="58" w:name="_DV_C392"/>
            <w:r>
              <w:rPr>
                <w:bCs/>
                <w:iCs/>
              </w:rPr>
              <w:t>within the meaning of</w:t>
            </w:r>
            <w:r>
              <w:rPr>
                <w:color w:val="000000"/>
              </w:rPr>
              <w:t xml:space="preserve"> Article 1(3), (4) and (5) of Directive (EU) 2015/849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0_3883485346"/>
            <w:bookmarkStart w:id="61" w:name="__Fieldmark__20_3883485346"/>
            <w:bookmarkEnd w:id="6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21_3883485346"/>
            <w:bookmarkStart w:id="63" w:name="__Fieldmark__21_3883485346"/>
            <w:bookmarkEnd w:id="6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2_3883485346"/>
            <w:bookmarkStart w:id="69" w:name="__Fieldmark__22_3883485346"/>
            <w:bookmarkEnd w:id="6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23_3883485346"/>
            <w:bookmarkStart w:id="71" w:name="__Fieldmark__23_3883485346"/>
            <w:bookmarkEnd w:id="7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offences concerning trafficking in human beings</w:t>
            </w:r>
            <w:r>
              <w:rPr/>
              <w:t xml:space="preserve"> </w:t>
            </w:r>
            <w:bookmarkStart w:id="74" w:name="_DV_C402"/>
            <w:r>
              <w:rPr>
                <w:color w:val="000000"/>
              </w:rPr>
              <w:t>as referred to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4_3883485346"/>
            <w:bookmarkStart w:id="77" w:name="__Fieldmark__24_3883485346"/>
            <w:bookmarkEnd w:id="7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5_3883485346"/>
            <w:bookmarkStart w:id="79" w:name="__Fieldmark__25_3883485346"/>
            <w:bookmarkEnd w:id="7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6_3883485346"/>
            <w:bookmarkStart w:id="81" w:name="__Fieldmark__26_3883485346"/>
            <w:bookmarkEnd w:id="8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7_3883485346"/>
            <w:bookmarkStart w:id="83" w:name="__Fieldmark__27_3883485346"/>
            <w:bookmarkEnd w:id="8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8_3883485346"/>
            <w:bookmarkStart w:id="86" w:name="__Fieldmark__28_3883485346"/>
            <w:bookmarkEnd w:id="8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29_3883485346"/>
            <w:bookmarkStart w:id="88" w:name="__Fieldmark__29_3883485346"/>
            <w:bookmarkEnd w:id="8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0_3883485346"/>
            <w:bookmarkStart w:id="90" w:name="__Fieldmark__30_3883485346"/>
            <w:bookmarkEnd w:id="9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1_3883485346"/>
            <w:bookmarkStart w:id="92" w:name="__Fieldmark__31_3883485346"/>
            <w:bookmarkEnd w:id="9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2_3883485346"/>
            <w:bookmarkStart w:id="94" w:name="__Fieldmark__32_3883485346"/>
            <w:bookmarkEnd w:id="9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3_3883485346"/>
            <w:bookmarkStart w:id="96" w:name="__Fieldmark__33_3883485346"/>
            <w:bookmarkEnd w:id="9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2"/>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2"/>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2"/>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4_3883485346"/>
            <w:bookmarkStart w:id="98" w:name="__Fieldmark__34_3883485346"/>
            <w:bookmarkEnd w:id="9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5_3883485346"/>
            <w:bookmarkStart w:id="100" w:name="__Fieldmark__35_3883485346"/>
            <w:bookmarkEnd w:id="100"/>
            <w:r/>
            <w:r>
              <w:rPr>
                <w:lang w:val="en-US" w:eastAsia="en-US"/>
              </w:rPr>
              <w:fldChar w:fldCharType="end"/>
            </w:r>
            <w:r>
              <w:rPr>
                <w:lang w:val="en-US" w:eastAsia="en-US"/>
              </w:rPr>
            </w:r>
          </w:p>
        </w:tc>
      </w:tr>
    </w:tbl>
    <w:p>
      <w:pPr>
        <w:pStyle w:val="Heading"/>
        <w:jc w:val="both"/>
        <w:rPr/>
      </w:pPr>
      <w:bookmarkStart w:id="101" w:name="_DV_C376"/>
      <w:bookmarkEnd w:id="101"/>
      <w:r>
        <w:rPr/>
        <w:t>[for grants) II: situations of exclusion concerning a natural person who is essential for the award or the implementation of the action or work programme subject to the grant application]</w:t>
      </w:r>
    </w:p>
    <w:p>
      <w:pPr>
        <w:pStyle w:val="Heading"/>
        <w:jc w:val="both"/>
        <w:rPr>
          <w:b w:val="false"/>
          <w:b w:val="false"/>
          <w:smallCaps/>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6_3883485346"/>
            <w:bookmarkStart w:id="103" w:name="__Fieldmark__36_3883485346"/>
            <w:bookmarkEnd w:id="10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7_3883485346"/>
            <w:bookmarkStart w:id="105" w:name="__Fieldmark__37_3883485346"/>
            <w:bookmarkEnd w:id="10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8_3883485346"/>
            <w:bookmarkStart w:id="107" w:name="__Fieldmark__38_3883485346"/>
            <w:bookmarkEnd w:id="10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39_3883485346"/>
            <w:bookmarkStart w:id="109" w:name="__Fieldmark__39_3883485346"/>
            <w:bookmarkEnd w:id="10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0_3883485346"/>
            <w:bookmarkStart w:id="111" w:name="__Fieldmark__40_3883485346"/>
            <w:bookmarkEnd w:id="11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1_3883485346"/>
            <w:bookmarkStart w:id="113" w:name="__Fieldmark__41_3883485346"/>
            <w:bookmarkEnd w:id="11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2_3883485346"/>
            <w:bookmarkStart w:id="115" w:name="__Fieldmark__42_3883485346"/>
            <w:bookmarkEnd w:id="11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3_3883485346"/>
            <w:bookmarkStart w:id="117" w:name="__Fieldmark__43_3883485346"/>
            <w:bookmarkEnd w:id="11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4_3883485346"/>
            <w:bookmarkStart w:id="119" w:name="__Fieldmark__44_3883485346"/>
            <w:bookmarkEnd w:id="11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5_3883485346"/>
            <w:bookmarkStart w:id="121" w:name="__Fieldmark__45_3883485346"/>
            <w:bookmarkEnd w:id="12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6_3883485346"/>
            <w:bookmarkStart w:id="123" w:name="__Fieldmark__46_3883485346"/>
            <w:bookmarkEnd w:id="12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7_3883485346"/>
            <w:bookmarkStart w:id="125" w:name="__Fieldmark__47_3883485346"/>
            <w:bookmarkEnd w:id="12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8_3883485346"/>
            <w:bookmarkStart w:id="127" w:name="__Fieldmark__48_3883485346"/>
            <w:bookmarkEnd w:id="12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49_3883485346"/>
            <w:bookmarkStart w:id="129" w:name="__Fieldmark__49_3883485346"/>
            <w:bookmarkEnd w:id="12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0_3883485346"/>
            <w:bookmarkStart w:id="131" w:name="__Fieldmark__50_3883485346"/>
            <w:bookmarkEnd w:id="13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1_3883485346"/>
            <w:bookmarkStart w:id="133" w:name="__Fieldmark__51_3883485346"/>
            <w:bookmarkEnd w:id="13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2_3883485346"/>
            <w:bookmarkStart w:id="135" w:name="__Fieldmark__52_3883485346"/>
            <w:bookmarkEnd w:id="13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3_3883485346"/>
            <w:bookmarkStart w:id="137" w:name="__Fieldmark__53_3883485346"/>
            <w:bookmarkEnd w:id="137"/>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4_3883485346"/>
            <w:bookmarkStart w:id="139" w:name="__Fieldmark__54_3883485346"/>
            <w:bookmarkEnd w:id="13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5_3883485346"/>
            <w:bookmarkStart w:id="141" w:name="__Fieldmark__55_3883485346"/>
            <w:bookmarkEnd w:id="14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6_3883485346"/>
            <w:bookmarkStart w:id="143" w:name="__Fieldmark__56_3883485346"/>
            <w:bookmarkEnd w:id="14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7_3883485346"/>
            <w:bookmarkStart w:id="145" w:name="__Fieldmark__57_3883485346"/>
            <w:bookmarkEnd w:id="14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8_3883485346"/>
            <w:bookmarkStart w:id="147" w:name="__Fieldmark__58_3883485346"/>
            <w:bookmarkEnd w:id="14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59_3883485346"/>
            <w:bookmarkStart w:id="149" w:name="__Fieldmark__59_3883485346"/>
            <w:bookmarkEnd w:id="149"/>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0_3883485346"/>
            <w:bookmarkStart w:id="151" w:name="__Fieldmark__60_3883485346"/>
            <w:bookmarkEnd w:id="15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1_3883485346"/>
            <w:bookmarkStart w:id="153" w:name="__Fieldmark__61_3883485346"/>
            <w:bookmarkEnd w:id="15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4" w:name="__Fieldmark__62_3883485346"/>
            <w:bookmarkStart w:id="155" w:name="__Fieldmark__62_3883485346"/>
            <w:bookmarkEnd w:id="155"/>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6" w:name="_DV_C376"/>
      <w:bookmarkEnd w:id="156"/>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21"/>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20"/>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section </w:t>
            </w:r>
            <w:r>
              <w:rPr>
                <w:i/>
                <w:lang w:val="en-US" w:eastAsia="en-US"/>
              </w:rPr>
              <w:t>SELECTION AND AWARD CRITERIA, Article 16.</w:t>
            </w:r>
            <w:r>
              <w:rPr>
                <w:lang w:val="en-US" w:eastAsia="en-US"/>
              </w:rPr>
              <w:t xml:space="preserve">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3883485346"/>
            <w:bookmarkStart w:id="158" w:name="__Fieldmark__63_3883485346"/>
            <w:bookmarkEnd w:id="15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4_3883485346"/>
            <w:bookmarkStart w:id="160" w:name="__Fieldmark__64_3883485346"/>
            <w:bookmarkEnd w:id="16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5_3883485346"/>
            <w:bookmarkStart w:id="162" w:name="__Fieldmark__65_3883485346"/>
            <w:bookmarkEnd w:id="16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i/>
                <w:lang w:val="en-US" w:eastAsia="en-US"/>
              </w:rPr>
              <w:t>SELECTION AND AWARD CRITERIA, Article 16.</w:t>
            </w:r>
            <w:r>
              <w:rPr>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6_3883485346"/>
            <w:bookmarkStart w:id="164" w:name="__Fieldmark__66_3883485346"/>
            <w:bookmarkEnd w:id="16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7_3883485346"/>
            <w:bookmarkStart w:id="166" w:name="__Fieldmark__67_3883485346"/>
            <w:bookmarkEnd w:id="16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8_3883485346"/>
            <w:bookmarkStart w:id="168" w:name="__Fieldmark__68_3883485346"/>
            <w:bookmarkEnd w:id="16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i/>
                <w:lang w:val="en-US" w:eastAsia="en-US"/>
              </w:rPr>
              <w:t>SELECTION AND AWARD CRITERIA, Article 16.</w:t>
            </w:r>
            <w:r>
              <w:rPr>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69_3883485346"/>
            <w:bookmarkStart w:id="170" w:name="__Fieldmark__69_3883485346"/>
            <w:bookmarkEnd w:id="17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0_3883485346"/>
            <w:bookmarkStart w:id="172" w:name="__Fieldmark__70_3883485346"/>
            <w:bookmarkEnd w:id="17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1_3883485346"/>
            <w:bookmarkStart w:id="174" w:name="__Fieldmark__71_3883485346"/>
            <w:bookmarkEnd w:id="174"/>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2_3883485346"/>
            <w:bookmarkStart w:id="176" w:name="__Fieldmark__72_3883485346"/>
            <w:bookmarkEnd w:id="17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3_3883485346"/>
            <w:bookmarkStart w:id="178" w:name="__Fieldmark__73_3883485346"/>
            <w:bookmarkEnd w:id="17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74_3883485346"/>
            <w:bookmarkStart w:id="180" w:name="__Fieldmark__74_3883485346"/>
            <w:bookmarkEnd w:id="180"/>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22"/>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G Omeg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3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b/>
        <w:smallCaps/>
        <w:sz w:val="18"/>
      </w:rPr>
      <w:t>FEP-OASIS-HUSRB/1602/31</w:t>
    </w:r>
    <w:r>
      <w:rPr>
        <w:b/>
        <w:smallCaps/>
        <w:sz w:val="18"/>
        <w:lang w:val="sr-RS"/>
      </w:rPr>
      <w:t>/0068</w:t>
    </w:r>
    <w:r>
      <w:rPr>
        <w:b/>
        <w:smallCaps/>
        <w:sz w:val="18"/>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3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b/>
        <w:smallCaps/>
        <w:sz w:val="18"/>
      </w:rPr>
      <w:t>FEP-OASIS-HUSRB/1602/31</w:t>
    </w:r>
    <w:r>
      <w:rPr>
        <w:b/>
        <w:smallCaps/>
        <w:sz w:val="18"/>
        <w:lang w:val="sr-RS"/>
      </w:rPr>
      <w:t>/0068</w:t>
    </w:r>
    <w:r>
      <w:rPr>
        <w:b/>
        <w:smallCaps/>
        <w:sz w:val="18"/>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5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b/>
        <w:smallCaps/>
        <w:sz w:val="18"/>
      </w:rPr>
      <w:t>FEP-OASIS-HUSRB/1602/31</w:t>
    </w:r>
    <w:r>
      <w:rPr>
        <w:b/>
        <w:smallCaps/>
        <w:sz w:val="18"/>
        <w:lang w:val="sr-RS"/>
      </w:rPr>
      <w:t>/0068</w:t>
    </w:r>
    <w:r>
      <w:rPr>
        <w:b/>
        <w:smallCaps/>
        <w:sz w:val="18"/>
      </w:rPr>
      <w:t>-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4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b/>
        <w:smallCaps/>
        <w:sz w:val="18"/>
      </w:rPr>
      <w:t>FEP-OASIS-HUSRB/1602/31</w:t>
    </w:r>
    <w:r>
      <w:rPr>
        <w:b/>
        <w:smallCaps/>
        <w:sz w:val="18"/>
        <w:lang w:val="sr-RS"/>
      </w:rPr>
      <w:t>/0068</w:t>
    </w:r>
    <w:r>
      <w:rPr>
        <w:b/>
        <w:smallCaps/>
        <w:sz w:val="18"/>
      </w:rPr>
      <w:t>-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15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spacing w:before="0" w:after="0"/>
      <w:rPr/>
    </w:pPr>
    <w:r>
      <w:rPr>
        <w:b/>
        <w:smallCaps/>
        <w:sz w:val="18"/>
      </w:rPr>
      <w:t>FEP-OASIS-HUSRB/1602/31</w:t>
    </w:r>
    <w:r>
      <w:rPr>
        <w:b/>
        <w:smallCaps/>
        <w:sz w:val="18"/>
        <w:lang w:val="sr-RS"/>
      </w:rPr>
      <w:t>/0068</w:t>
    </w:r>
    <w:r>
      <w:rPr>
        <w:b/>
        <w:smallCaps/>
        <w:sz w:val="18"/>
      </w:rPr>
      <w:t>-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b/>
        <w:b/>
        <w:sz w:val="18"/>
      </w:rPr>
    </w:pPr>
    <w:r>
      <w:rPr>
        <w:b/>
        <w:sz w:val="18"/>
      </w:rPr>
    </w:r>
  </w:p>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t xml:space="preserve">6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8640"/>
        <w:tab w:val="center" w:pos="4320" w:leader="none"/>
        <w:tab w:val="right" w:pos="8505" w:leader="none"/>
      </w:tabs>
      <w:spacing w:before="0" w:after="0"/>
      <w:rPr/>
    </w:pPr>
    <w:r>
      <w:rPr>
        <w:b/>
        <w:smallCaps/>
        <w:sz w:val="18"/>
      </w:rPr>
      <w:t>FEP-OASIS-HUSRB/1602/31</w:t>
    </w:r>
    <w:r>
      <w:rPr>
        <w:b/>
        <w:smallCaps/>
        <w:sz w:val="18"/>
        <w:lang w:val="sr-RS"/>
      </w:rPr>
      <w:t>/0068</w:t>
    </w:r>
    <w:r>
      <w:rPr>
        <w:b/>
        <w:smallCaps/>
        <w:sz w:val="18"/>
      </w:rPr>
      <w:t>-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Please also consult the call for proposals in case specific options are defined to sign the declaration</w:t>
      </w:r>
    </w:p>
  </w:footnote>
  <w:footnote w:id="20">
    <w:p>
      <w:pPr>
        <w:pStyle w:val="Footnote"/>
        <w:spacing w:before="0" w:after="12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21">
    <w:p>
      <w:pPr>
        <w:pStyle w:val="Footnote"/>
        <w:spacing w:before="0" w:after="120"/>
        <w:rPr/>
      </w:pPr>
      <w:r>
        <w:rPr>
          <w:rStyle w:val="FootnoteCharacters"/>
        </w:rPr>
        <w:footnoteRef/>
      </w:r>
      <w:r>
        <w:rPr/>
        <w:t xml:space="preserve"> </w:t>
      </w:r>
      <w:r>
        <w:rPr>
          <w:lang w:val="en-US"/>
        </w:rPr>
        <w:t xml:space="preserve">The same institution or agency. </w:t>
      </w:r>
    </w:p>
  </w:footnote>
  <w:footnote w:id="22">
    <w:p>
      <w:pPr>
        <w:pStyle w:val="Footnote"/>
        <w:spacing w:before="0" w:after="120"/>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7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Ivana Đurica</cp:lastModifiedBy>
  <cp:lastPrinted>2012-09-24T11:39:00Z</cp:lastPrinted>
  <dcterms:modified xsi:type="dcterms:W3CDTF">2019-05-10T12:57:00Z</dcterms:modified>
  <cp:revision>8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